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0000"/>
          <w:sz w:val="36"/>
          <w:u w:val="none"/>
        </w:rPr>
      </w:pPr>
      <w:r>
        <w:rPr>
          <w:rFonts w:cs="Arial" w:ascii="Arial" w:hAnsi="Arial"/>
          <w:color w:val="000000"/>
          <w:sz w:val="36"/>
          <w:u w:val="none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color w:val="000000"/>
          <w:sz w:val="32"/>
          <w:u w:val="none"/>
        </w:rPr>
      </w:pPr>
      <w:r>
        <w:rPr>
          <w:rFonts w:cs="Arial" w:ascii="Arial" w:hAnsi="Arial"/>
          <w:color w:val="000000"/>
          <w:sz w:val="36"/>
          <w:u w:val="none"/>
        </w:rPr>
        <w:t>VENTANA OSCURA</w:t>
      </w:r>
    </w:p>
    <w:p>
      <w:pPr>
        <w:pStyle w:val="Heading2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32"/>
          <w:u w:val="none"/>
        </w:rPr>
        <w:t>V Muestra de cortometrajes de la Semana Gótica de Madrid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CHA TECNICA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ITULO DE LA OBR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ÑO DE REALIZAC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URAC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NGUA ORIGINAL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TITULO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CHA ARTISTICA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RECTOR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CTOR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UIONIS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CTOR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RECTOR DE FOTOGRAF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NID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SIC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RECCION DE AR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NTAJ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PAR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INOPSIS CORTA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INOPSIS LARGA (OPCIONAL)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TERIAL QUE SE ADJUNTA AL CORREO ELECTRONIC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rcar con una X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TOS 300 DP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NTIDAD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RTEL DEL CORTOMETRAJ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RAILER (OPCIONAL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ERIAL ADICIONAL (OPCIONAL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ALAMARES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ESTIVALES EN LOS QUE HA PARTICIPAD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EMIOS O MENCION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FORMACION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GINA WEB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WITTER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CEBOOK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EVE CURRICULUM DEL DIRECTOR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4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TOS DE CONTACTO</w:t>
            </w:r>
          </w:p>
        </w:tc>
      </w:tr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Y APELLIDO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RGO EN LA PRODUCCION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RECCION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.P.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IUDAD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I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EFON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Yo __________________________________, autorizo  a la Asociación Cultural Besarilia a la utilización de este material en caso de ser seleccionado para la IV Muestra de Cortometrajes Ventana Oscura de la Semana Gótica de Madrid para fines de promoción y difusión sin fines de lucro en medios electronicos y durante la jornada de la muestra, comprometiéndose siempre a no divulgar información no deseada por el autor (en ningún caso a divulgar la obra completa en Internet u otros medios, y sólo para su proyección en caso de ser seleccionado para la muestra)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IRMA Y DN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Geneva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214" w:leader="none"/>
      </w:tabs>
      <w:jc w:val="center"/>
      <w:rPr>
        <w:rFonts w:ascii="Arial" w:hAnsi="Arial" w:cs="Arial"/>
        <w:color w:val="80FF00"/>
        <w:sz w:val="22"/>
      </w:rPr>
    </w:pPr>
    <w:r>
      <w:rPr>
        <w:rFonts w:cs="Arial" w:ascii="Arial" w:hAnsi="Arial"/>
        <w:color w:val="80FF00"/>
        <w:sz w:val="22"/>
      </w:rPr>
      <w:drawing>
        <wp:inline distT="0" distB="0" distL="0" distR="0">
          <wp:extent cx="78740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07" w:leader="none"/>
        <w:tab w:val="right" w:pos="9214" w:leader="none"/>
      </w:tabs>
      <w:jc w:val="center"/>
      <w:rPr>
        <w:rFonts w:ascii="Arial" w:hAnsi="Arial" w:cs="Arial"/>
        <w:color w:val="80FF00"/>
        <w:sz w:val="36"/>
      </w:rPr>
    </w:pPr>
    <w:r>
      <w:rPr>
        <w:rFonts w:cs="Arial" w:ascii="Arial" w:hAnsi="Arial"/>
        <w:color w:val="80FF00"/>
        <w:sz w:val="36"/>
      </w:rPr>
      <w:drawing>
        <wp:inline distT="0" distB="0" distL="0" distR="0">
          <wp:extent cx="1346200" cy="1346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aramond;Geneva" w:hAnsi="Garamond;Geneva" w:eastAsia="Times New Roman" w:cs="Garamond;Genev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u w:val="singl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Cs w:val="20"/>
      <w:lang w:val="es-E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u w:val="single"/>
      <w:lang w:val="es-E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Cs w:val="20"/>
      <w:lang w:val="es-ES"/>
    </w:rPr>
  </w:style>
  <w:style w:type="character" w:styleId="HeaderChar">
    <w:name w:val="Header Char"/>
    <w:basedOn w:val="DefaultParagraphFont"/>
    <w:qFormat/>
    <w:rPr>
      <w:rFonts w:ascii="Garamond;Geneva" w:hAnsi="Garamond;Geneva" w:eastAsia="Times New Roman" w:cs="Garamond;Geneva"/>
      <w:lang w:val="es-ES"/>
    </w:rPr>
  </w:style>
  <w:style w:type="character" w:styleId="FooterChar">
    <w:name w:val="Footer Char"/>
    <w:basedOn w:val="DefaultParagraphFont"/>
    <w:qFormat/>
    <w:rPr>
      <w:rFonts w:ascii="Garamond;Geneva" w:hAnsi="Garamond;Geneva" w:eastAsia="Times New Roman" w:cs="Garamond;Geneva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435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19:00Z</dcterms:created>
  <dc:creator>Gigi Romero</dc:creator>
  <dc:description/>
  <dc:language>en-US</dc:language>
  <cp:lastModifiedBy>Gigi Romero</cp:lastModifiedBy>
  <dcterms:modified xsi:type="dcterms:W3CDTF">2012-09-11T19:02:00Z</dcterms:modified>
  <cp:revision>9</cp:revision>
  <dc:subject/>
  <dc:title/>
</cp:coreProperties>
</file>